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93220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8866851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